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обрание депутатов </w:t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>
          <w:b/>
          <w:b/>
          <w:sz w:val="27"/>
          <w:szCs w:val="26"/>
        </w:rPr>
      </w:pPr>
      <w:r>
        <w:rPr>
          <w:b/>
          <w:sz w:val="27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Cs w:val="26"/>
        </w:rPr>
      </w:pPr>
      <w:r>
        <w:rPr>
          <w:szCs w:val="26"/>
        </w:rPr>
        <w:t xml:space="preserve">«17»  июня  2015  года </w:t>
        <w:tab/>
        <w:t xml:space="preserve">                                                                        №   805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243" w:hanging="0"/>
        <w:jc w:val="both"/>
        <w:rPr>
          <w:szCs w:val="26"/>
        </w:rPr>
      </w:pPr>
      <w:r>
        <w:rPr>
          <w:szCs w:val="26"/>
        </w:rPr>
        <w:t xml:space="preserve">О внесении изменений в решение Собрания депутатов Катав-Ивановского муниципального района от 25 декабря 2014 №750 «О районном бюджете на 2015 год и на плановый период 2016 и 2017 годов»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243" w:hanging="0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6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Cs w:val="26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Катав-Ивановского муниципального района от 25.12.2014 года № 750 «О районном бюджете на 2015 год и на плановый период 2016 и 2017 годов» (газета «Авангард» информационный Вестник № 47(667) от 31.12.2014г., № 3(672) от 18.02.2015г., № 4(673) от 04.03.2015г., № 14(683) от 27.05.2015г.)  следующие изменени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) В подстатье 1 статьи 1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ункте 1 цифры «805548,1» заменить цифрами «821450,4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цифры «586786,4» заменить цифрами «602688,7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ункте 2 цифры «818083,2» заменить цифрами «833985,5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2) Приложение 4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>3) Приложение 6 изложить в новой редакции (приложение 2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16 изложить в новой редакции (приложение 3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17 изложить в новой редакции (приложение 4 к настоящему Решению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Катав-Ивановского муниципального района                                            Е.В.Калиничев </w:t>
      </w:r>
    </w:p>
    <w:sectPr>
      <w:type w:val="nextPage"/>
      <w:pgSz w:w="11906" w:h="16838"/>
      <w:pgMar w:left="1418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5-06-18T11:10:00Z</cp:lastPrinted>
  <dcterms:modified xsi:type="dcterms:W3CDTF">2015-06-18T05:10:00Z</dcterms:modified>
  <cp:revision>618</cp:revision>
  <dc:subject/>
  <dc:title> </dc:title>
</cp:coreProperties>
</file>